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ałącznik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Zarządzenia Nr 25/0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Prezydenta Miasta Suwałk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31 stycznia 2006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OSZENI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Prezydent Miasta Suwałk ogłasza otwarty konkurs ofert na realizację zadań Miejskiego Programu Profilaktyki i Rozwiązywania Problemów Alkoholowych oraz Miejskiego Programu Przeciwdziałania Narkomanii w Suwałkach w 2006 rok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Zlecenie realizacji zadań publicznych nastąpi poprzez udzielenie dotacji na dofinansowanie ich realizacj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 Rodzaj zadania i wysokość dotacji przeznaczonej na realizację zadani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7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zar / Rodzaj zadani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dotacji przeznaczona na realizację zad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N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Zwiększanie dostępności pomocy terapeutycznej i rehabilitacyjnej dla osób uzależnionych od alkoholu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000,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</w:tabs>
              <w:ind w:left="540" w:hanging="360"/>
              <w:jc w:val="both"/>
              <w:rPr/>
            </w:pPr>
            <w:r>
              <w:rPr/>
              <w:t>dofinansowanie grup wsparcia oraz maratonów dla osób uzależnionych od alkoholu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</w:tabs>
              <w:ind w:left="540" w:hanging="360"/>
              <w:jc w:val="both"/>
              <w:rPr/>
            </w:pPr>
            <w:r>
              <w:rPr/>
              <w:t>wspieranie programów terapeutycznych dla osób uzależnionych z utrwaloną abstynencją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</w:tabs>
              <w:ind w:left="540" w:hanging="360"/>
              <w:jc w:val="both"/>
              <w:rPr/>
            </w:pPr>
            <w:r>
              <w:rPr/>
              <w:t>dofinansowanie obozów terapeutycznych dla osób uzależnionych oraz ich rodzin – mieszkańców Suwałk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</w:tabs>
              <w:ind w:left="540" w:hanging="360"/>
              <w:jc w:val="both"/>
              <w:rPr/>
            </w:pPr>
            <w:r>
              <w:rPr/>
              <w:t>objęcie pomocą terapeutyczną i rehabilitacyjną uzależnionej młodzieży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</w:tabs>
              <w:ind w:left="540" w:hanging="360"/>
              <w:jc w:val="both"/>
              <w:rPr/>
            </w:pPr>
            <w:r>
              <w:rPr/>
              <w:t>finansowanie działalności alkoholowego telefonu zaufania dla osób z problemem alkoholowym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</w:tabs>
              <w:ind w:left="540" w:hanging="360"/>
              <w:jc w:val="both"/>
              <w:rPr/>
            </w:pPr>
            <w:r>
              <w:rPr/>
              <w:t>współfinansowanie zadań z zakresu reintegracji społecznej osób uzależnionych od alkoholu i innych środków psychoaktywnych, mające na celu odbudowanie i podtrzymywanie umiejętności uczestnictwa w życiu społeczności lokalnej i pełnienia ról społecznych w miejscu pracy, zamieszkania lub pobytu;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zielanie rodzinom, w których występują problemy alkoholowe, pomocy psychospołecznej i prawnej, a w szczególności ochrony przed przemocą w rodzinie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.000,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8"/>
              </w:numPr>
              <w:tabs>
                <w:tab w:val="clear" w:pos="709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dofinansowanie zajęć terapeutycznych i grup wsparcia dla osób współuzależnionych;</w:t>
            </w:r>
          </w:p>
          <w:p>
            <w:pPr>
              <w:pStyle w:val="Normal"/>
              <w:numPr>
                <w:ilvl w:val="4"/>
                <w:numId w:val="8"/>
              </w:numPr>
              <w:tabs>
                <w:tab w:val="clear" w:pos="709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dofinansowanie zajęć terapeutycznych dla Dorosłych Dzieci Alkoholików (DDA);</w:t>
            </w:r>
          </w:p>
          <w:p>
            <w:pPr>
              <w:pStyle w:val="Normal"/>
              <w:numPr>
                <w:ilvl w:val="4"/>
                <w:numId w:val="8"/>
              </w:numPr>
              <w:tabs>
                <w:tab w:val="clear" w:pos="709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dofinansowanie świetlic środowiskowych i socjoterapeutycznych dla dzieci i młodzieży;</w:t>
            </w:r>
          </w:p>
          <w:p>
            <w:pPr>
              <w:pStyle w:val="Normal"/>
              <w:numPr>
                <w:ilvl w:val="4"/>
                <w:numId w:val="8"/>
              </w:numPr>
              <w:tabs>
                <w:tab w:val="clear" w:pos="709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dofinansowanie dziecięcych i młodzieżowych grup psychoedukacyjnych i socjoterapeutycznych dla dzieci z rodzin z problemem alkoholowym;</w:t>
            </w:r>
          </w:p>
          <w:p>
            <w:pPr>
              <w:pStyle w:val="Normal"/>
              <w:numPr>
                <w:ilvl w:val="4"/>
                <w:numId w:val="8"/>
              </w:numPr>
              <w:tabs>
                <w:tab w:val="clear" w:pos="709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objęcie członków rodzin z problemem alkoholowym i/lub narkomanii bezpłatną pomocą terapeutyczną i psychologiczno – prawną;</w:t>
            </w:r>
          </w:p>
          <w:p>
            <w:pPr>
              <w:pStyle w:val="Normal"/>
              <w:numPr>
                <w:ilvl w:val="4"/>
                <w:numId w:val="8"/>
              </w:numPr>
              <w:tabs>
                <w:tab w:val="clear" w:pos="709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inicjowanie i wspieranie działań służących pogłębianiu więzi w rodzinie z problemem alkoholowym – obozy terapeutyczne, półkolonie, pikniki, itp.;</w:t>
            </w:r>
          </w:p>
          <w:p>
            <w:pPr>
              <w:pStyle w:val="Normal"/>
              <w:numPr>
                <w:ilvl w:val="4"/>
                <w:numId w:val="8"/>
              </w:numPr>
              <w:tabs>
                <w:tab w:val="clear" w:pos="709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wspieranie działalności Centrum Interwencji Kryzysowej;</w:t>
            </w:r>
          </w:p>
          <w:p>
            <w:pPr>
              <w:pStyle w:val="Normal"/>
              <w:numPr>
                <w:ilvl w:val="4"/>
                <w:numId w:val="8"/>
              </w:numPr>
              <w:tabs>
                <w:tab w:val="clear" w:pos="709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wspieranie działalności Punktu Wsparcia dla Kobiet Doświadczających Przemocy;</w:t>
            </w:r>
          </w:p>
          <w:p>
            <w:pPr>
              <w:pStyle w:val="Normal"/>
              <w:numPr>
                <w:ilvl w:val="4"/>
                <w:numId w:val="8"/>
              </w:numPr>
              <w:tabs>
                <w:tab w:val="clear" w:pos="709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dofinansowanie funkcjonowania schroniska dla osób doświadczających przemocy;</w:t>
            </w:r>
          </w:p>
          <w:p>
            <w:pPr>
              <w:pStyle w:val="Normal"/>
              <w:numPr>
                <w:ilvl w:val="4"/>
                <w:numId w:val="8"/>
              </w:numPr>
              <w:tabs>
                <w:tab w:val="clear" w:pos="709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prowadzenie zajęć korekcyjno – naprawczych dla sprawców przemocy domowej i członków ich rodzin;</w:t>
            </w:r>
          </w:p>
          <w:p>
            <w:pPr>
              <w:pStyle w:val="Normal"/>
              <w:numPr>
                <w:ilvl w:val="4"/>
                <w:numId w:val="8"/>
              </w:numPr>
              <w:tabs>
                <w:tab w:val="clear" w:pos="709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prowadzenie grup terapeutycznych dla osób doświadczających przemocy w rodzinie;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wadzenie profilaktycznej działalności informacyjnej i edukacyjnej w zakresie rozwiązywania problemów alkoholowych i przeciwdziałania narkomanii, w szczególności dla dzieci i młodzieży, w tym prowadzenie zajęć sportowo-rekreacyjnych dla uczniów, a także działań na rzecz dożywiania dzieci uczestniczących w pozalekcyjnych programach opiekuńczo-wychowawczych i socjoterapeutycznych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000,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40" w:leader="none"/>
              </w:tabs>
              <w:ind w:left="540" w:hanging="360"/>
              <w:jc w:val="both"/>
              <w:rPr/>
            </w:pPr>
            <w:r>
              <w:rPr/>
              <w:t>prowadzenie na terenie szkół i innych placówek oświatowych i opiekuńczo - wychowawczych programów profilaktycznych dla dzieci i młodzieży, odpowiadających standardom wyznaczonym przez technologie profilaktyczne, w tym: profesjonalnie przygotowanych realizatorów, kompletny scenariusz działań, zaplanowaną ewaluację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40" w:leader="none"/>
              </w:tabs>
              <w:ind w:left="540" w:hanging="360"/>
              <w:jc w:val="both"/>
              <w:rPr/>
            </w:pPr>
            <w:r>
              <w:rPr/>
              <w:t>wsparcie organizacji różnego rodzaju powszechnie dostępnych zajęć pozalekcyjnych oraz miejsc zabawy na trzeźw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40" w:leader="none"/>
              </w:tabs>
              <w:ind w:left="540" w:hanging="360"/>
              <w:jc w:val="both"/>
              <w:rPr/>
            </w:pPr>
            <w:r>
              <w:rPr/>
              <w:t>wspieranie realizacji programów profilaktyczno – interwencyjnych dla dzieci i młodzieży już upijającej się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40" w:leader="none"/>
              </w:tabs>
              <w:ind w:left="540" w:hanging="360"/>
              <w:jc w:val="both"/>
              <w:rPr/>
            </w:pPr>
            <w:r>
              <w:rPr/>
              <w:t>wspieranie lokalnych imprez kulturalnych i sportowych promujących zdrowy styl życia wolny od alkoholu z udziałem dzieci, młodzieży oraz rodzin – m.in. festyny - np. antynarkotykowe, pikniki rodzinne, pielgrzymki itp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40" w:leader="none"/>
              </w:tabs>
              <w:ind w:left="540" w:hanging="360"/>
              <w:jc w:val="both"/>
              <w:rPr/>
            </w:pPr>
            <w:r>
              <w:rPr/>
              <w:t>wspieranie środowisk promujących zdrowy tryb życia i postawy abstynenckie wśród dzieci i młodzieży tj. drużyny harcerskie, grupy oazowe, grupy samorozwojowe itp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2" w:leader="none"/>
                <w:tab w:val="left" w:pos="720" w:leader="none"/>
              </w:tabs>
              <w:ind w:left="612" w:hanging="431"/>
              <w:jc w:val="both"/>
              <w:rPr/>
            </w:pPr>
            <w:r>
              <w:rPr/>
              <w:t>współorganizowanie Ogólnopolskiego Konkursu Fotograficznego i Wideo pn. Stop Alkoholowi – Stop Narkotyko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2" w:leader="none"/>
                <w:tab w:val="left" w:pos="720" w:leader="none"/>
              </w:tabs>
              <w:ind w:left="612" w:hanging="431"/>
              <w:jc w:val="both"/>
              <w:rPr/>
            </w:pPr>
            <w:r>
              <w:rPr/>
              <w:t>opracowanie i zorganizowanie dystrybucji ulotek informacyjnych o miejscach, w których można uzyskać pomoc w rozwiązywaniu problemów alkoholowych, narkomanii oraz przemocy domowej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2" w:leader="none"/>
                <w:tab w:val="left" w:pos="720" w:leader="none"/>
              </w:tabs>
              <w:ind w:left="612" w:hanging="431"/>
              <w:jc w:val="both"/>
              <w:rPr/>
            </w:pPr>
            <w:r>
              <w:rPr/>
              <w:t>podejmowanie działań edukacyjnych z zakresu rozpoznawania oraz rozwiązywania problemów przemocy w rodzinie przeznaczonych dla grup zawodowych stykających się z tą problematyką: m.in. pracownicy socjalni, sędziowie, prokuratorzy, policjanci, psychologowie, kuratorzy sądowi, pedagodzy szkolni, pracownicy poradni, wybrane grupy pracowników służby zdrowia, członkowie Miejskiej Komisji Rozwiązywania Problemów Alkoholowych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2" w:leader="none"/>
                <w:tab w:val="left" w:pos="720" w:leader="none"/>
              </w:tabs>
              <w:ind w:left="612" w:hanging="431"/>
              <w:jc w:val="both"/>
              <w:rPr/>
            </w:pPr>
            <w:r>
              <w:rPr/>
              <w:t>prowadzenie lokalnych kampanii informacyjno – edukacyjnych, związanych z profilaktyką uzależnień, organizowanie festynów, happeningów, konferencji prasowych, debat, itp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2" w:leader="none"/>
                <w:tab w:val="left" w:pos="720" w:leader="none"/>
              </w:tabs>
              <w:ind w:left="612" w:hanging="431"/>
              <w:jc w:val="both"/>
              <w:rPr/>
            </w:pPr>
            <w:r>
              <w:rPr/>
              <w:t>prowadzenie lokalnej kampanii profilaktyczno – edukacyjnej skierowanej do kierowców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2" w:leader="none"/>
                <w:tab w:val="left" w:pos="720" w:leader="none"/>
              </w:tabs>
              <w:ind w:left="612" w:hanging="431"/>
              <w:jc w:val="both"/>
              <w:rPr/>
            </w:pPr>
            <w:r>
              <w:rPr/>
              <w:t>organizacja konkursu komputerowo – plastycznego o tematyce antynarkotykowej dla dzieci i młodzieży połączona z wystawą pra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2" w:leader="none"/>
                <w:tab w:val="left" w:pos="720" w:leader="none"/>
              </w:tabs>
              <w:ind w:left="612" w:hanging="431"/>
              <w:jc w:val="both"/>
              <w:rPr/>
            </w:pPr>
            <w:r>
              <w:rPr/>
              <w:t>podjęcie działań zmierzających do przygotowania liderów do pracy na ulicy i na dyskotekach z młodzieżą zażywającą narkotyki (tzw. streetworker i partyworker);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V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Wspomaganie działań instytucji, stowarzyszeń i osób fizycznych, służącej rozwiązywaniu problemów alkoholowych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000,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5"/>
                <w:numId w:val="8"/>
              </w:numPr>
              <w:tabs>
                <w:tab w:val="clear" w:pos="709"/>
                <w:tab w:val="left" w:pos="540" w:leader="none"/>
              </w:tabs>
              <w:ind w:left="540" w:hanging="360"/>
              <w:jc w:val="both"/>
              <w:rPr/>
            </w:pPr>
            <w:r>
              <w:rPr/>
              <w:t>udzielanie wsparcia finansowo – organizacyjnego instytucjom i organizacjom, które zgodnie ze swoim statutem realizują zadania z zakresu profilaktyki i rozwiązywania problemów alkoholowych oraz przeciwdziałania narkomanii, na realizację zadań w tym obszarze;</w:t>
            </w:r>
          </w:p>
          <w:p>
            <w:pPr>
              <w:pStyle w:val="Normal"/>
              <w:numPr>
                <w:ilvl w:val="5"/>
                <w:numId w:val="8"/>
              </w:numPr>
              <w:tabs>
                <w:tab w:val="clear" w:pos="709"/>
                <w:tab w:val="left" w:pos="540" w:leader="none"/>
              </w:tabs>
              <w:ind w:left="540" w:hanging="360"/>
              <w:jc w:val="both"/>
              <w:rPr/>
            </w:pPr>
            <w:r>
              <w:rPr/>
              <w:t>dofinansowanie organizowanych przez instytucje i stowarzyszenia imprez sportowych, kulturalnych i rekreacyjnych promujących zdrowy, trzeźwy styl życia w czasie wolnym – propagowanie trzeźwych obyczajów zwłaszcza wśród młodzieży;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II. Warunki przyznawania dotac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</w:rPr>
      </w:pPr>
      <w:r>
        <w:rPr>
          <w:sz w:val="28"/>
        </w:rPr>
        <w:t>Warunki przyznawania dotacji na realizację przedmiotowego zadania określają przepis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ustawy z dnia 12 marca 2004 r. o pomocy społecznej (Dz. U. Nr 64, poz. 593 z póź. zm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ustawy z dnia 24 kwietnia 2003 r. o działalności pożytku publicznego i o wolontariacie (Dz.U. Nr 96, poz. 873 z póź. zm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ustawy z dnia 26 listopada 1998 r. o finansach publicznych (Dz. U. z 2003 r. Nr 15, poz. 148 z póź. zm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rozporządzenia Ministra Polityki Społecznej z dnia 04 kwietnia 2005 r. w sprawie określenia ramowego wzoru umowy o realizację zadania z zakresu pomocy społecznej (Dz. U. Nr 61, poz. 545), rozporządzenia Ministra Polityki Społecznej z dnia 8 marca 2005 r. w sprawie określenia  wzoru oferty podmiotu uprawnionego (Dz. U. Nr 44,poz. 427) i rozporządzenia Ministra Polityki Społecznej z dnia 8 marca 2005r. w sprawie określenia wzoru sprawozdania z realizacji zadania z zakresu pomocy społecz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Uchwały Nr XXXI/358/05 Rady Miejskiej w Suwałkach z dnia 26 stycznia 2005 r. w sprawie przyjęcia Karty współpracy samorządu Miasta Suwałk z organizacjami pozarządowymi oraz innymi podmiotami prowadzącymi działalność pożytku publiczn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Uchwały Nr XLII/469/05 z dnia 21 grudnia 2005 r. w sprawie przyjęcia Programu współpracy Miasta Suwałk z organizacjami pozarządowymi i innymi podmiotami prowadzącymi działalność pożytku publicznego na 2006 rok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Środki finansowe są przeznaczone na dofinansowanie i finansowanie zadań, o których mowa w ogłoszeniu konkursowym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Złożenie oferty o dotację z budżetu Miasta nie gwarantuje przyznania środków finansowych w wysokości wnioskowanej przez oferenta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Ostateczną decyzję o przyznaniu i wysokości dotacji podejmuje Prezydent Miasta Suwałk po zapoznaniu się z protokółem Komisji Konkursowej, powołanej do rozpatrzenia ofert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Dopuszcza się rozstrzygnięcie konkursu poprzez wybór więcej niż jednej oferty na realizację przedmiotowego zadania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. Termin i warunki realizacji zadani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Termin realizacji zadania –  do 31 grudnia 2006 roku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Szczegółowe warunki realizacji zadania, finansowania i rozliczenia zadania reguluje umowa zawarta pomiędzy Miastem Suwałki a oferentem. Wzór umowy i wzór sprawozdania stanowią odpowiednio Załączniki Nr 2 i Nr 3 do Ogłoszenia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W przypadku przyznania dotacji w kwocie innej niż wnioskowana w ofercie, przed zawarciem umowy podmiot przedkłada kosztorys zadania ze względu na typ kosztów dostosowany do kwoty przyznanej dotacji. Kosztorys stanowi załącznik do umowy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. Termin, miejsce i sposób składania ofert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ferty należy przygotować na formularzach, które stanowią Załącznik Nr 1 do niniejszego Ogłoszenia. Formularze ofert, wzór umowy, sprawozdania dostępne są w Wydziale Zdrowia i Pomocy Społecznej Urzędu Miejskiego w Suwałkach ul. Mickiewicza 1, pokój Nr 1 oraz w BIP „Majątek- pomoc publiczna- aktualności” a także na stronie internetowej www.um.suwalki.p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Oferty należy składać w zamkniętych kopertach z napisem</w:t>
      </w:r>
      <w:r>
        <w:rPr>
          <w:sz w:val="28"/>
        </w:rPr>
        <w:t xml:space="preserve"> </w:t>
      </w:r>
      <w:r>
        <w:rPr>
          <w:i/>
          <w:sz w:val="28"/>
        </w:rPr>
        <w:t>„konkurs ofert na realizację zadań Miejskiego Programu Profilaktyki i Rozwiązywania Problemów Alkoholowych oraz Miejskiego Programu Przeciwdziałania Narkomanii w Suwałkach w 2006 roku”</w:t>
      </w:r>
      <w:r>
        <w:rPr>
          <w:sz w:val="28"/>
        </w:rPr>
        <w:t xml:space="preserve"> w Urzędzie Miejskim w Suwałkach ul. Mickiewicza 1, pok. Nr 6, </w:t>
      </w:r>
      <w:r>
        <w:rPr>
          <w:b/>
          <w:sz w:val="28"/>
        </w:rPr>
        <w:t xml:space="preserve">w nieprzekraczalnym terminie </w:t>
      </w:r>
      <w:r>
        <w:rPr>
          <w:b/>
          <w:i/>
          <w:color w:val="000000"/>
          <w:sz w:val="28"/>
        </w:rPr>
        <w:t>do dnia 9 marca 2006 r. do godz. 15.</w:t>
      </w:r>
      <w:r>
        <w:rPr>
          <w:b/>
          <w:i/>
          <w:color w:val="000000"/>
          <w:sz w:val="28"/>
          <w:vertAlign w:val="superscript"/>
        </w:rPr>
        <w:t>00</w:t>
      </w:r>
      <w:r>
        <w:rPr>
          <w:b/>
          <w:color w:val="000000"/>
          <w:sz w:val="28"/>
          <w:vertAlign w:val="superscript"/>
        </w:rPr>
        <w:t xml:space="preserve"> </w:t>
      </w:r>
      <w:r>
        <w:rPr>
          <w:b/>
          <w:sz w:val="28"/>
        </w:rPr>
        <w:t xml:space="preserve"> Wszystkie dokumenty w zamkniętej kopercie winne być trwale spięte, w sposób uniemożliwiający ich oddzielenie podczas prac Komisji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ferta nie złożona we wskazanym terminie oraz która wpłynie pocztą po tym terminie, nie będzie objęta  procedurą konkursową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. Termin, tryb  i kryteria stosowane przy dokonywaniu wyboru ofert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 xml:space="preserve">Dokonanie wyboru ofert na realizację zadania nastąpi w terminie </w:t>
      </w:r>
      <w:r>
        <w:rPr>
          <w:color w:val="000000"/>
          <w:sz w:val="28"/>
        </w:rPr>
        <w:t>do 23 marca 2006 r.</w:t>
      </w:r>
      <w:r>
        <w:rPr>
          <w:sz w:val="28"/>
        </w:rPr>
        <w:t xml:space="preserve"> Prezydent Miasta powiadamia oferentów o wyniku postępowania konkursowego a ponadto podaje do publicznej wiadomości  rozstrzygnięcie konkursu ofert poprzez zamieszczenie ogłoszenia  na tablicy ogłoszeń Urzędu Miejskiego w Suwałkach, Biuletynie Informacji Publicznej oraz Tygodniku Suwalskim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Oceny formalnej i merytorycznej złożonych ofert dokonuje Komisja Konkursowa powołana przez Prezydenta Miasta Suwałk. Komisja sporządza  protokół i wstępnie kwalifikuje złożone oferty do otrzymania dotacji. Decyzję o przyznaniu dotacji i jej wysokości podejmuje Prezydent Miasta Suwałk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Kryteria wyboru ofert.</w:t>
      </w:r>
    </w:p>
    <w:p>
      <w:pPr>
        <w:pStyle w:val="Normal"/>
        <w:numPr>
          <w:ilvl w:val="1"/>
          <w:numId w:val="12"/>
        </w:numPr>
        <w:jc w:val="both"/>
        <w:rPr>
          <w:sz w:val="28"/>
        </w:rPr>
      </w:pPr>
      <w:r>
        <w:rPr>
          <w:sz w:val="28"/>
        </w:rPr>
        <w:t>Kryteria formaln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oferent jest </w:t>
      </w:r>
      <w:r>
        <w:rPr>
          <w:b/>
          <w:sz w:val="28"/>
        </w:rPr>
        <w:t>organizacją pozarządową</w:t>
      </w:r>
      <w:r>
        <w:rPr>
          <w:sz w:val="28"/>
        </w:rPr>
        <w:t xml:space="preserve"> </w:t>
      </w:r>
      <w:r>
        <w:rPr>
          <w:b/>
          <w:sz w:val="28"/>
        </w:rPr>
        <w:t>prowadzącą działalność w zakresie</w:t>
      </w:r>
      <w:r>
        <w:rPr>
          <w:sz w:val="28"/>
        </w:rPr>
        <w:t xml:space="preserve"> </w:t>
      </w:r>
      <w:r>
        <w:rPr>
          <w:b/>
          <w:sz w:val="28"/>
        </w:rPr>
        <w:t>pomocy społecznej</w:t>
      </w:r>
      <w:r>
        <w:rPr>
          <w:sz w:val="28"/>
        </w:rPr>
        <w:t xml:space="preserve"> </w:t>
      </w:r>
      <w:r>
        <w:rPr>
          <w:i/>
          <w:sz w:val="28"/>
        </w:rPr>
        <w:t>lub</w:t>
      </w:r>
      <w:r>
        <w:rPr>
          <w:sz w:val="28"/>
        </w:rPr>
        <w:t xml:space="preserve"> osobą prawną, jednostką organizacyjną działającą na podstawie przepisów o stosunku Państwa do Kościoła Katolickiego w Rzeczypospolitej Polskiej, stosunku Państwa do innych kościołów i związków wyznaniowych oraz o gwarancji wolności sumienia i wyznania, </w:t>
      </w:r>
      <w:r>
        <w:rPr>
          <w:b/>
          <w:sz w:val="28"/>
        </w:rPr>
        <w:t>jeżeli  jej cele statutowe obejmują prowadzenie działalności w zakresie pomocy społecznej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przedłoży kompletną ofertę </w:t>
      </w:r>
      <w:r>
        <w:rPr>
          <w:b/>
          <w:sz w:val="28"/>
        </w:rPr>
        <w:t xml:space="preserve">wraz z załącznikami </w:t>
      </w:r>
      <w:r>
        <w:rPr>
          <w:sz w:val="28"/>
        </w:rPr>
        <w:t>na wymaganym druku, podpisaną przez osoby uprawnione, w terminie wskazanym w ogłoszeniu. Wymagane załączniki: aktualny wyciąg z właściwego rejestru lub ewidencji a w przypadku kościelnych osób prawnych stosowny dokument o nadaniu osobowości prawnej (ważny 3 miesiące od daty wydania), statut, sprawozdanie merytoryczne i finansowe za ostatni rok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nie podlega wykluczeniu na mocy art. 93 ust. 7 ustawy o finansach publicznych (wymagane oświadczenie w tym zakresie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w przypadku złożenia przez oferenta więcej niż jednej oferty na jedno zadanie konkursowe, oferty te nie podlegają rozpatrzeni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oferta określająca kwotę dofinansowania wyższą niż podana w ogłoszeniu konkursowym na dane zadanie podlega odrzuceniu.</w:t>
      </w:r>
    </w:p>
    <w:p>
      <w:pPr>
        <w:pStyle w:val="Normal"/>
        <w:numPr>
          <w:ilvl w:val="1"/>
          <w:numId w:val="12"/>
        </w:numPr>
        <w:jc w:val="both"/>
        <w:rPr>
          <w:sz w:val="28"/>
        </w:rPr>
      </w:pPr>
      <w:r>
        <w:rPr>
          <w:sz w:val="28"/>
        </w:rPr>
        <w:t>Do oceny merytorycznej zostanie dopuszczona oferta, która spełnia wszystkie w/w kryteria formalne.</w:t>
      </w:r>
    </w:p>
    <w:p>
      <w:pPr>
        <w:pStyle w:val="Normal"/>
        <w:numPr>
          <w:ilvl w:val="1"/>
          <w:numId w:val="12"/>
        </w:numPr>
        <w:jc w:val="both"/>
        <w:rPr>
          <w:sz w:val="28"/>
        </w:rPr>
      </w:pPr>
      <w:r>
        <w:rPr>
          <w:sz w:val="28"/>
        </w:rPr>
        <w:t>Kryteria merytoryczn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ocena zgłoszonych możliwości realizacji zadania przez oferent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uwzględnienie zadeklarowanej przez oferenta jakości działania i kwalifikacji osób, przy udziale których oferent ma realizować zadani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ocena przedstawionej we wniosku kalkulacji kosztów realizacji zadania, w tym w relacji do zakresu rzeczowego zad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uwzględnienie zadeklarowanego udziału środków finansowych własnych albo pozyskanych z innych źródeł na realizację zadania, wymagane minimum 10 % ogólnego kosztu realizacji zadania z wyłączeniem zadania „finansowanie działalności alkoholowego telefonu zaufania dla osób z problemem alkoholowym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uwzględnienie efektów zadania (np. liczba odbiorców, koszt jednostkowy, adekwatność założeń zadania do oczekiwanych efektów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uwzględnienie oceny realizacji zadań zleconych podmiotowi w okresie poprzednim (rzetelność, terminowość rozliczenia dotacji)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VI. Informacja o realizacji zadań tego samego rodzaju w roku 2004 oraz 2005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12"/>
        <w:gridCol w:w="1290"/>
        <w:gridCol w:w="1563"/>
        <w:gridCol w:w="1500"/>
        <w:gridCol w:w="1563"/>
      </w:tblGrid>
      <w:tr>
        <w:trPr>
          <w:trHeight w:val="56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iesione w 2004 r.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iesione w 2005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dane szacunkowe)</w:t>
            </w:r>
          </w:p>
        </w:tc>
      </w:tr>
      <w:tr>
        <w:trPr>
          <w:trHeight w:val="5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 ogółem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m org. pozarządow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 ogółem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m org. pozarządow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>Zwiększanie dostępności pomocy terapeutycznej i rehabilitacyjnej dla osób uzależnionych od alkoholu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.479,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500,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.181,56,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000,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dzielanie rodzinom, w których występują problemy alkoholowe, pomocy psychospołecznej i prawnej, a w szczególności ochrony przed przemocą w rodzinie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.298,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.640,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.585,7,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.118,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wadzenie profilaktycznej działalności informacyjnej i edukacyjnej w zakresie rozwiązywania problemów alkoholowych i przeciwdziałania narkomanii, w szczególności dla dzieci i młodzieży, w tym prowadzenie zajęć sportowo-rekreacyjnych dla uczniów, a także działań na rzecz dożywiania dzieci uczestniczących w pozalekcyjnych programach opiekuńczo-wychowawczych i socjoterapeutycznych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.079,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013,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.469,2,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250,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omaganie działań instytucji, stowarzyszeń i osób fizycznych, służącej rozwiązywaniu problemów alkoholowych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540,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000,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.199,9,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000,-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90"/>
        </w:tabs>
        <w:ind w:left="3990" w:hanging="39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  <w:lvl w:ilvl="1">
      <w:start w:val="1"/>
      <w:numFmt w:val="decimal"/>
      <w:lvlText w:val="%2)"/>
      <w:lvlJc w:val="left"/>
      <w:pPr>
        <w:tabs>
          <w:tab w:val="num" w:pos="3990"/>
        </w:tabs>
        <w:ind w:left="3990" w:hanging="39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)"/>
      <w:lvlJc w:val="left"/>
      <w:pPr>
        <w:tabs>
          <w:tab w:val="num" w:pos="4530"/>
        </w:tabs>
        <w:ind w:left="4530" w:hanging="39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4:12:00Z</dcterms:created>
  <dc:creator>Dorota Szczęsna</dc:creator>
  <dc:description/>
  <dc:language>en-US</dc:language>
  <cp:lastModifiedBy>Zenon Rytwiński</cp:lastModifiedBy>
  <cp:lastPrinted>2006-01-05T12:31:00Z</cp:lastPrinted>
  <dcterms:modified xsi:type="dcterms:W3CDTF">2006-02-20T08:39:00Z</dcterms:modified>
  <cp:revision>12</cp:revision>
  <dc:subject/>
  <dc:title/>
</cp:coreProperties>
</file>